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ельского хозяй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тветственный исполнитель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оисполни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Участник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аждане, ведущие личные подсобные хозяй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 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создание условий для сохранения и развития сельского хозяйства личных подсобных хозяйств на территории муниципального образования и обеспечение населения городского округа качественной сельскохозяйственной продук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ддержка личных подсобных хозяйств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здание условий по обеспечению полноценной кормовой базой животным в личных подсобных хозяйствах путем удешевления стоимости комбикормов и фуражного зерна.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Целевые индикаторы и показа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ъем производства продукции в ЛПХ в млн. рублей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крупного рогатого скота в ЛПХ, в т.ч., коровы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свиней и птиц в ЛП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мяса скота и птицы (на убой в живом весе)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молока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яиц в ЛПХ, в тыс. штук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ний удой молока от 1 коровы, кг в год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средняя яйценосность,  шт в год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Сроки и этапы реализации муниципальной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реализации муниципальной программы: 2014 – 2025 годы.</w:t>
            </w:r>
          </w:p>
        </w:tc>
      </w:tr>
      <w:tr>
        <w:trPr>
          <w:trHeight w:val="81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 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943"/>
              <w:gridCol w:w="1350"/>
              <w:gridCol w:w="1280"/>
              <w:gridCol w:w="1314"/>
            </w:tblGrid>
            <w:tr>
              <w:trPr/>
              <w:tc>
                <w:tcPr>
                  <w:tcW w:w="55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.п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Год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бластной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(тыс. руб.)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Местный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(тыс.руб.)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того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асходов за год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lang w:eastAsia="en-US"/>
                    </w:rPr>
                    <w:t>13 905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31,2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4 636,9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 975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 995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 398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4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 483,4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 711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7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 748,5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866,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906,0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867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906,1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336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3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370,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 321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4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 446,1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4 241,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43,9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4 385,0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 422,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84,3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 806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 422,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84,3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 806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 422,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84,3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 806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Всего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02 892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 406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05 298,8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 Прогноз конечных результат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гноз ожидаемых основных показателей в 2025 году к 2014 году (качественные показатели):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сохранение поголовья домашнего скота и птицы в личных подсобных хозяйствах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КРС до 146 голов, свиней до 230 голов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увеличение доходов от объема произведенной продукции в личных подсобных хозяйствах не менее чем на 2 % ежегодно;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-сохранение производства скота и птицы в ЛПХ на убой (в живом весе) до 70,4 тн., молока до 339,2 тн.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увеличение производства яиц до 639,6тыс. шт.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хранение поголовья крупного рогатого скота молочных пород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остичь средней яйценоскости на 1 курицу в ЛПХ -  до 157,0 шт. в год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32:00Z</dcterms:created>
  <dc:creator>Гусарова Анастасия Валерьевна</dc:creator>
  <dc:description/>
  <cp:keywords/>
  <dc:language>en-US</dc:language>
  <cp:lastModifiedBy>Алексеева</cp:lastModifiedBy>
  <dcterms:modified xsi:type="dcterms:W3CDTF">2022-11-13T01:07:00Z</dcterms:modified>
  <cp:revision>9</cp:revision>
  <dc:subject/>
  <dc:title>Паспорт</dc:title>
</cp:coreProperties>
</file>